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rFonts w:cs="Arial"/>
          <w:b/>
          <w:sz w:val="32"/>
          <w:szCs w:val="32"/>
        </w:rPr>
        <w:t>Important quo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Identify the quote:</w:t>
        <w:tab/>
        <w:t>Who said it and to whom was it said?  Was it dialogue or voiceover?</w:t>
      </w:r>
    </w:p>
    <w:p>
      <w:pPr>
        <w:pStyle w:val="Normal"/>
        <w:rPr/>
      </w:pPr>
      <w:r>
        <w:rPr/>
        <w:tab/>
        <w:tab/>
        <w:tab/>
        <w:t>What was the context? (What was happening at the time?)</w:t>
      </w:r>
    </w:p>
    <w:p>
      <w:pPr>
        <w:pStyle w:val="Normal"/>
        <w:rPr/>
      </w:pPr>
      <w:r>
        <w:rPr/>
        <w:tab/>
        <w:tab/>
        <w:tab/>
        <w:t>What does the quotation tell you about the setting/a character/ an event or a them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13665</wp:posOffset>
                </wp:positionV>
                <wp:extent cx="6667500" cy="822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648pt;mso-wrap-distance-left:9.05pt;mso-wrap-distance-right:9.05pt;mso-wrap-distance-top:0pt;mso-wrap-distance-bottom:0pt;margin-top:8.9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81915</wp:posOffset>
                </wp:positionV>
                <wp:extent cx="2171700" cy="914400"/>
                <wp:effectExtent l="5080" t="5080" r="5715" b="307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oundRectCallout">
                          <a:avLst>
                            <a:gd name="adj1" fmla="val -26902"/>
                            <a:gd name="adj2" fmla="val 8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I have not come for what you hoped to do. I’ve come for what you did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pt;margin-top:6.45pt;width:17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I have not come for what you hoped to do. I’ve come for what you did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81915</wp:posOffset>
                </wp:positionV>
                <wp:extent cx="2514600" cy="685800"/>
                <wp:effectExtent l="5080" t="5842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EllipseCallout">
                          <a:avLst>
                            <a:gd name="adj1" fmla="val 42851"/>
                            <a:gd name="adj2" fmla="val -5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Violence can be used for good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6.45pt;width:19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Violence can be used for good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78740</wp:posOffset>
                </wp:positionV>
                <wp:extent cx="1943100" cy="1257300"/>
                <wp:effectExtent l="5080" t="5080" r="5518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cloudCallout">
                          <a:avLst>
                            <a:gd name="adj1" fmla="val 74870"/>
                            <a:gd name="adj2" fmla="val 5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The moral of the story is: Good guys win. Bad guys lose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6.2pt;width:152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The moral of the story is: Good guys win. Bad guys lose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2209800" cy="685800"/>
                <wp:effectExtent l="5080" t="5080" r="5715" b="1981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85800"/>
                        </a:xfrm>
                        <a:prstGeom prst="wedgeRoundRectCallout">
                          <a:avLst>
                            <a:gd name="adj1" fmla="val -7041"/>
                            <a:gd name="adj2" fmla="val 7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I, like God, do not play with dice and do not believe in coincidence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.2pt;width:17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I, like God, do not play with dice and do not believe in coincidence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3975</wp:posOffset>
                </wp:positionV>
                <wp:extent cx="1485900" cy="1714500"/>
                <wp:effectExtent l="5080" t="5080" r="5270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14680"/>
                        </a:xfrm>
                        <a:prstGeom prst="wedgeEllipseCallout">
                          <a:avLst>
                            <a:gd name="adj1" fmla="val 84231"/>
                            <a:gd name="adj2" fmla="val 5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He used to say that artists use lies to tell the truth, while politicians use them to cover the truth up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4.25pt;width:11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He used to say that artists use lies to tell the truth, while politicians use them to cover the truth up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1828800" cy="1371600"/>
                <wp:effectExtent l="595630" t="685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cloudCallout">
                          <a:avLst>
                            <a:gd name="adj1" fmla="val -79027"/>
                            <a:gd name="adj2" fmla="val -5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You wear a mask so long, you forget who you were beneath it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1.3pt;width:143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You wear a mask so long, you forget who you were beneath it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2171700" cy="1143000"/>
                <wp:effectExtent l="35941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wedgeEllipseCallout">
                          <a:avLst>
                            <a:gd name="adj1" fmla="val -65643"/>
                            <a:gd name="adj2" fmla="val 2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I just want a chance to talk to her before she disappears into one of Creedy’s black bags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35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I just want a chance to talk to her before she disappears into one of Creedy’s black bags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16205</wp:posOffset>
                </wp:positionV>
                <wp:extent cx="1828800" cy="800100"/>
                <wp:effectExtent l="5080" t="5080" r="5715" b="275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wedgeRoundRectCallout">
                          <a:avLst>
                            <a:gd name="adj1" fmla="val -518"/>
                            <a:gd name="adj2" fmla="val 83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A revolution without dancing is a revolution not worth having!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9.15pt;width:14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A revolution without dancing is a revolution not worth having!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23495</wp:posOffset>
                </wp:positionV>
                <wp:extent cx="1600200" cy="1257300"/>
                <wp:effectExtent l="5080" t="5080" r="3079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wedgeEllipseCallout">
                          <a:avLst>
                            <a:gd name="adj1" fmla="val 68175"/>
                            <a:gd name="adj2" fmla="val -32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Of course, he was right, wasn’t he? There is something wrong with this country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.85pt;width:12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Of course, he was right, wasn’t he? There is something wrong with this country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137795</wp:posOffset>
                </wp:positionV>
                <wp:extent cx="1905000" cy="685800"/>
                <wp:effectExtent l="5080" t="14224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wedgeRoundRectCallout">
                          <a:avLst>
                            <a:gd name="adj1" fmla="val -40231"/>
                            <a:gd name="adj2" fmla="val -69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When you’re at this as long as I’ve been, you stop believing in coincidence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0.85pt;width:14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When you’re at this as long as I’ve been, you stop believing in coincidence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88265</wp:posOffset>
                </wp:positionV>
                <wp:extent cx="2171700" cy="800100"/>
                <wp:effectExtent l="5080" t="5080" r="5715" b="257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wedgeRectCallout">
                          <a:avLst>
                            <a:gd name="adj1" fmla="val -41754"/>
                            <a:gd name="adj2" fmla="val 80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He is a man seemingly without a conscience; for whom the ends always justify the means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pt;margin-top:6.95pt;width:170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He is a man seemingly without a conscience; for whom the ends always justify the means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0</wp:posOffset>
                </wp:positionH>
                <wp:positionV relativeFrom="paragraph">
                  <wp:posOffset>41910</wp:posOffset>
                </wp:positionV>
                <wp:extent cx="1828800" cy="1143000"/>
                <wp:effectExtent l="5080" t="21145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cloudCallout">
                          <a:avLst>
                            <a:gd name="adj1" fmla="val 40486"/>
                            <a:gd name="adj2" fmla="val -64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Because he cared more about revenge than he did about her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3.3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Because he cared more about revenge than he did about her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109855</wp:posOffset>
                </wp:positionV>
                <wp:extent cx="1828800" cy="571500"/>
                <wp:effectExtent l="194310" t="5080" r="5715" b="787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RectCallout">
                          <a:avLst>
                            <a:gd name="adj1" fmla="val -60555"/>
                            <a:gd name="adj2" fmla="val 6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A more perfect stage could not be asked for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8.65pt;width:14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A more perfect stage could not be asked for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106680</wp:posOffset>
                </wp:positionV>
                <wp:extent cx="1828800" cy="914400"/>
                <wp:effectExtent l="5080" t="21209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oundRectCallout">
                          <a:avLst>
                            <a:gd name="adj1" fmla="val 48231"/>
                            <a:gd name="adj2" fmla="val -7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The world needs more than a building right now. It needs hope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8.4pt;width:14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The world needs more than a building right now. It needs hope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1676400" cy="1028700"/>
                <wp:effectExtent l="5080" t="5080" r="5080" b="138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028880"/>
                        </a:xfrm>
                        <a:prstGeom prst="wedgeEllipseCallout">
                          <a:avLst>
                            <a:gd name="adj1" fmla="val -49282"/>
                            <a:gd name="adj2" fmla="val 62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 But I only told them the truth. Was that so selfish?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75pt;width:13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 But I only told them the truth. Was that so selfish?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60325</wp:posOffset>
                </wp:positionV>
                <wp:extent cx="1752600" cy="685800"/>
                <wp:effectExtent l="5080" t="5080" r="3181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85800"/>
                        </a:xfrm>
                        <a:prstGeom prst="wedgeRoundRectCallout">
                          <a:avLst>
                            <a:gd name="adj1" fmla="val 67101"/>
                            <a:gd name="adj2" fmla="val -26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No one escapes their past. No one escapes Judgement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4.75pt;width:13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No one escapes their past. No one escapes Judgement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6320</wp:posOffset>
                </wp:positionH>
                <wp:positionV relativeFrom="paragraph">
                  <wp:posOffset>94615</wp:posOffset>
                </wp:positionV>
                <wp:extent cx="1676400" cy="1143000"/>
                <wp:effectExtent l="5080" t="28956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43000"/>
                        </a:xfrm>
                        <a:prstGeom prst="wedgeEllipseCallout">
                          <a:avLst>
                            <a:gd name="adj1" fmla="val 50569"/>
                            <a:gd name="adj2" fmla="val -7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By the power of truth, I, while living, have conquered the universe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7.45pt;width:13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By the power of truth, I, while living, have conquered the universe.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78740</wp:posOffset>
                </wp:positionV>
                <wp:extent cx="1905000" cy="1028700"/>
                <wp:effectExtent l="5080" t="25273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028880"/>
                        </a:xfrm>
                        <a:prstGeom prst="wedgeEllipseCallout">
                          <a:avLst>
                            <a:gd name="adj1" fmla="val 11898"/>
                            <a:gd name="adj2" fmla="val -73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 xml:space="preserve">Is that what you really think… or is that what they’d want you to think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6.2pt;width:14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 xml:space="preserve">Is that what you really think… or is that what they’d want you to think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1752600" cy="571500"/>
                <wp:effectExtent l="5080" t="5080" r="5715" b="3568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wedgeRoundRectCallout">
                          <a:avLst>
                            <a:gd name="adj1" fmla="val 36412"/>
                            <a:gd name="adj2" fmla="val 110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No. I’d rather die behind the chemical shed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55pt;width:13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No. I’d rather die behind the chemical shed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1905000" cy="1028700"/>
                <wp:effectExtent l="5080" t="5080" r="5080" b="3797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028880"/>
                        </a:xfrm>
                        <a:prstGeom prst="wedgeEllipseCallout">
                          <a:avLst>
                            <a:gd name="adj1" fmla="val 32601"/>
                            <a:gd name="adj2" fmla="val 85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 For three years I had roses, and apologised to no one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6pt;width:14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 For three years I had roses, and apologised to no one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</wp:posOffset>
                </wp:positionH>
                <wp:positionV relativeFrom="paragraph">
                  <wp:posOffset>-228600</wp:posOffset>
                </wp:positionV>
                <wp:extent cx="6629400" cy="89154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02pt;mso-wrap-distance-left:9.05pt;mso-wrap-distance-right:9.05pt;mso-wrap-distance-top:0pt;mso-wrap-distance-bottom:0pt;margin-top:-18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0</wp:posOffset>
                </wp:positionV>
                <wp:extent cx="1905000" cy="800100"/>
                <wp:effectExtent l="5080" t="5080" r="5715" b="2324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wedgeRoundRectCallout">
                          <a:avLst>
                            <a:gd name="adj1" fmla="val -46166"/>
                            <a:gd name="adj2" fmla="val 77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If the government searched my house, you would be the least of my problems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9pt;width:149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If the government searched my house, you would be the least of my problems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828800" cy="571500"/>
                <wp:effectExtent l="123190" t="5080" r="5715" b="2349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RectCallout">
                          <a:avLst>
                            <a:gd name="adj1" fmla="val -56597"/>
                            <a:gd name="adj2" fmla="val 90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What you want – what you really need – is a story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0pt;width:14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What you want – what you really need – is a story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1828800" cy="744220"/>
                <wp:effectExtent l="5080" t="5080" r="30353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44120"/>
                        </a:xfrm>
                        <a:prstGeom prst="wedgeRoundRectCallout">
                          <a:avLst>
                            <a:gd name="adj1" fmla="val 65694"/>
                            <a:gd name="adj2" fmla="val 12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With enough people, blowing up a building, you can change the world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8.75pt;width:143.95pt;height:5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With enough people, blowing up a building, you can change the world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981200" cy="1143000"/>
                <wp:effectExtent l="5080" t="27686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3000"/>
                        </a:xfrm>
                        <a:prstGeom prst="wedgeEllipseCallout">
                          <a:avLst>
                            <a:gd name="adj1" fmla="val 17819"/>
                            <a:gd name="adj2" fmla="val -7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But again, truth be told, if you’re looking for the guilty you need only look into the mirror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8pt;width:15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But again, truth be told, if you’re looking for the guilty you need only look into the mirror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1752600" cy="1257300"/>
                <wp:effectExtent l="313690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57480"/>
                        </a:xfrm>
                        <a:prstGeom prst="cloudCallout">
                          <a:avLst>
                            <a:gd name="adj1" fmla="val -64347"/>
                            <a:gd name="adj2" fmla="val 27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 I suspect if they do find this place, a few bits of art will be the least of my worries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15pt;width:13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 I suspect if they do find this place, a few bits of art will be the least of my worries.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0</wp:posOffset>
                </wp:positionH>
                <wp:positionV relativeFrom="paragraph">
                  <wp:posOffset>129540</wp:posOffset>
                </wp:positionV>
                <wp:extent cx="1828800" cy="1143000"/>
                <wp:effectExtent l="31623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EllipseCallout">
                          <a:avLst>
                            <a:gd name="adj1" fmla="val -66217"/>
                            <a:gd name="adj2" fmla="val -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Doubt will plunge this country back into chaos… England prevails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10.2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Doubt will plunge this country back into chaos… England prevails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58420</wp:posOffset>
                </wp:positionV>
                <wp:extent cx="1905000" cy="571500"/>
                <wp:effectExtent l="5080" t="5080" r="5715" b="6807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prstGeom prst="wedgeRoundRectCallout">
                          <a:avLst>
                            <a:gd name="adj1" fmla="val -43731"/>
                            <a:gd name="adj2" fmla="val 16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 xml:space="preserve">“We’ve heard her story. Now we need his.”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4.6pt;width:14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 xml:space="preserve">“We’ve heard her story. Now we need his.”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147955</wp:posOffset>
                </wp:positionV>
                <wp:extent cx="1981200" cy="800100"/>
                <wp:effectExtent l="5080" t="23939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wedgeRectCallout">
                          <a:avLst>
                            <a:gd name="adj1" fmla="val 28171"/>
                            <a:gd name="adj2" fmla="val -79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He’s a terrorist. You can’t expect him to act like you and me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1.65pt;width:155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He’s a terrorist. You can’t expect him to act like you and me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4400</wp:posOffset>
                </wp:positionH>
                <wp:positionV relativeFrom="paragraph">
                  <wp:posOffset>123190</wp:posOffset>
                </wp:positionV>
                <wp:extent cx="1828800" cy="1143000"/>
                <wp:effectExtent l="5080" t="5080" r="5715" b="2393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RoundRectCallout">
                          <a:avLst>
                            <a:gd name="adj1" fmla="val -4294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People should not be afraid of their governments. Governments should be afraid of their people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9.7pt;width:143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People should not be afraid of their governments. Governments should be afraid of their people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0</wp:posOffset>
                </wp:positionH>
                <wp:positionV relativeFrom="paragraph">
                  <wp:posOffset>31115</wp:posOffset>
                </wp:positionV>
                <wp:extent cx="1828800" cy="1188720"/>
                <wp:effectExtent l="5080" t="17970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wedgeEllipseCallout">
                          <a:avLst>
                            <a:gd name="adj1" fmla="val 38023"/>
                            <a:gd name="adj2" fmla="val -64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Strength through unity. Unity through faith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2.45pt;width:143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Strength through unity. Unity through faith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1447800" cy="1143000"/>
                <wp:effectExtent l="31877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wedgeEllipseCallout">
                          <a:avLst>
                            <a:gd name="adj1" fmla="val -70745"/>
                            <a:gd name="adj2" fmla="val -35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Then you have no fear any more.  You're completely free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15pt;width:11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Then you have no fear any more.  You're completely free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</wp:posOffset>
                </wp:positionV>
                <wp:extent cx="1905000" cy="1532255"/>
                <wp:effectExtent l="206375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32160"/>
                        </a:xfrm>
                        <a:prstGeom prst="cloudCallout">
                          <a:avLst>
                            <a:gd name="adj1" fmla="val -57333"/>
                            <a:gd name="adj2" fmla="val -9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But the true genius of the plan was the fear.  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Fear became the ultimate tool of this gover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9pt;width:149.95pt;height:1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But the true genius of the plan was the fear.  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Fear became the ultimate tool of this govern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0</wp:posOffset>
                </wp:positionH>
                <wp:positionV relativeFrom="paragraph">
                  <wp:posOffset>71120</wp:posOffset>
                </wp:positionV>
                <wp:extent cx="1295400" cy="1189355"/>
                <wp:effectExtent l="5080" t="5715" r="5715" b="5524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89440"/>
                        </a:xfrm>
                        <a:prstGeom prst="wedgeRoundRectCallout">
                          <a:avLst>
                            <a:gd name="adj1" fmla="val 11518"/>
                            <a:gd name="adj2" fmla="val 95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I wish I wasn't afraid all the time, but...  I am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5.6pt;width:101.95pt;height:9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I wish I wasn't afraid all the time, but...  I am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2057400" cy="914400"/>
                <wp:effectExtent l="5080" t="5080" r="5715" b="3321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43273"/>
                            <a:gd name="adj2" fmla="val 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Beneath this mask there is more than flesh.  Beneath this mask there is an idea, Mr Creedy and ideas are bullet-proof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95pt;width:161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Beneath this mask there is more than flesh.  Beneath this mask there is an idea, Mr Creedy and ideas are bullet-proof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1400</wp:posOffset>
                </wp:positionH>
                <wp:positionV relativeFrom="paragraph">
                  <wp:posOffset>111125</wp:posOffset>
                </wp:positionV>
                <wp:extent cx="1981200" cy="710565"/>
                <wp:effectExtent l="5080" t="5715" r="60071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10640"/>
                        </a:xfrm>
                        <a:prstGeom prst="wedgeRoundRectCallout">
                          <a:avLst>
                            <a:gd name="adj1" fmla="val 78685"/>
                            <a:gd name="adj2" fmla="val -36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Our job is to report the news, not fabricate it.  That's the government's job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8.75pt;width:155.9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Our job is to report the news, not fabricate it.  That's the government's job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5400</wp:posOffset>
                </wp:positionH>
                <wp:positionV relativeFrom="paragraph">
                  <wp:posOffset>64770</wp:posOffset>
                </wp:positionV>
                <wp:extent cx="1905000" cy="1485900"/>
                <wp:effectExtent l="5080" t="5080" r="545465" b="3302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486080"/>
                        </a:xfrm>
                        <a:prstGeom prst="wedgeEllipseCallout">
                          <a:avLst>
                            <a:gd name="adj1" fmla="val 77199"/>
                            <a:gd name="adj2" fmla="val 7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“I remember how the meaning of words began to chang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 xml:space="preserve">I remember how 'different' became dangerous.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5.1pt;width:14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“I remember how the meaning of words began to change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 xml:space="preserve">I remember how 'different' became dangerous.’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7:19:00Z</dcterms:created>
  <dc:creator>Ministry of Education</dc:creator>
  <dc:description/>
  <cp:keywords/>
  <dc:language>en-US</dc:language>
  <cp:lastModifiedBy>Ministry of Education</cp:lastModifiedBy>
  <dcterms:modified xsi:type="dcterms:W3CDTF">2010-08-08T07:20:00Z</dcterms:modified>
  <cp:revision>1</cp:revision>
  <dc:subject/>
  <dc:title>Important quotes</dc:title>
</cp:coreProperties>
</file>